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  <w:object w:dxaOrig="825" w:dyaOrig="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-34.85pt;width:45pt;height:39.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649217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-442595</wp:posOffset>
                </wp:positionV>
                <wp:extent cx="276415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54pt;mso-wrap-distance-left:9.05pt;mso-wrap-distance-right:9.05pt;mso-wrap-distance-top:0pt;mso-wrap-distance-bottom:0pt;margin-top:-34.85pt;mso-position-vertical-relative:text;margin-left:-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CONTROL 3 DE IN42A-0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CIÓN: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PROFESOR:FERNANDO CAR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PARTE I (40%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retorno esperado de las acciones de A es de 16%, mientras que su covarianza con el retorno del portafolio de mercado es de 0,35. Si la tasa libre de riesgo es de 6% y la desviación estándar de los retornos del portafolio de mercado alcanza a 0,48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¿Cuál es el beta de las acciones de la empresa A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¿Cuál es el retorno esperado para el portfolio de mercado? ¿Cuál es el premio pagado por asumir ese riesgo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Si la tasa de interés libre de riesgo sube a 8%, ¿se ve alterado el precio por unidad de riesgo que se le exige al portfolio de mercado?, ¿Cuál es el retorno que se le exige ahora a una acción de la empresa A?</w:t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UCIÓN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>a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b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i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esg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6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c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  <w:spacing w:val="-2"/>
        </w:rPr>
        <w:tab/>
      </w:r>
      <w:r>
        <w:rPr>
          <w:spacing w:val="-2"/>
        </w:rPr>
        <w:t>El premio por riesgo no se ve alterado, por lo tanto se mantiene en 0,066. Luego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  <w:t>Suponga que Ud. posee $250.000. Decide comprar una bicicleta que tiene un valor comercial de $200.000, y además invierte la diferencia en un depósito bancario que le reporta un interés real anual de 6%. Según un estudio estadístico realizado por un organismo estatal, existe una probabilidad de 0,001 que su bicicleta sea robada, con lo que el valor económico de ella sería, obviamente, cero.</w:t>
      </w:r>
    </w:p>
    <w:p>
      <w:pPr>
        <w:pStyle w:val="Normal"/>
        <w:tabs>
          <w:tab w:val="clear" w:pos="708"/>
          <w:tab w:val="left" w:pos="-720" w:leader="none"/>
          <w:tab w:val="left" w:pos="1080" w:leader="none"/>
        </w:tabs>
        <w:suppressAutoHyphens w:val="true"/>
        <w:ind w:left="360" w:hanging="0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  <w:tab/>
        <w:t>Si su función de utilidad durante este año es U (x) = Ln (x) (logaritmo natural):</w:t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 xml:space="preserve">¿Cuál es su máxima disposición a pagar  para asegurar su bicicleta al principio del año?. </w:t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>¿Cuál es la “prima justa” por reducir el riesgo (prima actuarialmente equitativa)?</w:t>
      </w:r>
    </w:p>
    <w:p>
      <w:pPr>
        <w:pStyle w:val="TextBodyIndent"/>
        <w:rPr>
          <w:rFonts w:ascii="Arial" w:hAnsi="Arial" w:cs="Arial"/>
          <w:b w:val="false"/>
          <w:b w:val="false"/>
          <w:spacing w:val="-2"/>
          <w:sz w:val="20"/>
          <w:lang w:val="es-CL"/>
        </w:rPr>
      </w:pPr>
      <w:r>
        <w:rPr>
          <w:rFonts w:cs="Arial" w:ascii="Arial" w:hAnsi="Arial"/>
          <w:b w:val="false"/>
          <w:spacing w:val="-2"/>
          <w:sz w:val="20"/>
          <w:lang w:val="es-CL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ción: Suponga que la bicicleta, si no se la roban, valdrá $200.000 al final del año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UCIÓN:</w:t>
      </w:r>
    </w:p>
    <w:p>
      <w:pPr>
        <w:pStyle w:val="Normal"/>
        <w:spacing w:lineRule="auto" w:line="360"/>
        <w:rPr/>
      </w:pPr>
      <w:r>
        <w:rPr/>
        <w:t>Tenemos dos posibilidades: comprar la bicicleta y que no me roben, con probabilidad de 0.999, y comprar la bicicleta y que me la roben, con probabilidad de 0.00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l valor esperado de mi beneficio (x) será de:</w:t>
      </w:r>
    </w:p>
    <w:p>
      <w:pPr>
        <w:pStyle w:val="Normal"/>
        <w:spacing w:lineRule="auto" w:line="360"/>
        <w:rPr/>
      </w:pPr>
      <w:r>
        <w:rPr/>
        <w:t>E(x) = 0.999*(200000 + 1.06 * 50000) + 0.001 * (0 + 1.06 * 50000)</w:t>
      </w:r>
    </w:p>
    <w:p>
      <w:pPr>
        <w:pStyle w:val="Normal"/>
        <w:spacing w:lineRule="auto" w:line="360"/>
        <w:rPr/>
      </w:pPr>
      <w:r>
        <w:rPr/>
        <w:t>E(x) = 0.999 * 253000 + 0.001 * 53000</w:t>
      </w:r>
    </w:p>
    <w:p>
      <w:pPr>
        <w:pStyle w:val="Heading3"/>
        <w:spacing w:lineRule="auto" w:line="360"/>
        <w:rPr/>
      </w:pPr>
      <w:r>
        <w:rPr/>
        <w:t>E(x) = 252800</w:t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Por otro lado, el valor esperado de mi utilidad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Ln(253000) + 0.001 * Ln (53000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12441 + 0.001 * 1087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(U(x)) = 12,4396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Calculamos el equivalente cierto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C = exp(E(U(x))) = exp(12,3496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C = 252609,4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a)</w:t>
        <w:tab/>
        <w:t>Luego, la máxima disponibilidad a pagar a comienzo de año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/>
      </w:pPr>
      <w:r>
        <w:rPr/>
        <w:t xml:space="preserve">Máxima Disp. a pagar = W1 – EC = 253000 – 252609,85 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>
          <w:b/>
          <w:b/>
        </w:rPr>
      </w:pPr>
      <w:r>
        <w:rPr>
          <w:b/>
        </w:rPr>
        <w:t>Máxima Disp. a pagar = 390.15</w:t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720"/>
        <w:rPr/>
      </w:pPr>
      <w:r>
        <w:rPr/>
        <w:t>Prima actuarialmente equitativa = E(x) – EC = 252800 – 252609,48</w:t>
      </w:r>
    </w:p>
    <w:p>
      <w:pPr>
        <w:pStyle w:val="Footer"/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0"/>
        <w:rPr>
          <w:b/>
          <w:b/>
        </w:rPr>
      </w:pPr>
      <w:r>
        <w:rPr>
          <w:b/>
        </w:rPr>
        <w:t>Prima Actuarialmente equitativa = 190,52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TE II (60%)</w:t>
      </w:r>
    </w:p>
    <w:p>
      <w:pPr>
        <w:pStyle w:val="TextBodyInden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la avenida principal de San Roque se observa congestión durante 2 horas en la mañana y 3 horas en la tarde, ya que circulan en promedio 2.500 vehículos por hora. Durante el resto del día el flujo se reduce a 500 vehículos por hora, no existiendo congestió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CGV privados para la situación actual por vehículo, vienen dados por la siguiente función: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GV = 10 + 0.01 * T, para T&gt;1.000, siendo T = vehículos por hora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T&lt;1.000, el CGV es de $10 por vehículo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n proyecto de ampliación de la avenida principal permitiría modificar la función de CGV a la siguiente: CGV = 10 + 0.005*T, manteniendo el rango de definición de la función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La inversión privada del proyecto se estima en $ 400 millones, no existiendo costos de congestión durante la construcción. El 20% de la inversión privada corresponde a impuestos, el 35% a mano de obra, el 25% a materiales e insumos y el 20% restante a  maquinarias y equipos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El 20% del costo de la mano de obra  es calificada, el 30% es semicalificada y el 50% restante, no calificada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El 70% del costo sin impuestos de las maquinarias y equipos y el 40% del costo sin impuestos de los materiales e insumos corresponde a bienes transables internacionalmente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acuerdo a información proporcionada por el Ministerio de Planificación, los factores de ajuste o de conversión de precio privado a precio social, son los siguientes: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o de Obra Calificada: 1,0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o de Obra Semicalificada: 0,6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o de Obra No Calificada: 0,8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visa: 1,04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tránsito de todas las vías de la ciudad crece al 8% anual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lcule el valor social de la inversión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ablezca el momento socialmente óptimo de ejecutar el proyecto de ampliación. La tasa social de descuento es de 10% anual, el proyecto tiene vida infinita y el período de ejecución es de 1 añ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a raíz de la ejecución del proyecto se desviaran desde avenidas alternativas 500 vehículos/hora, calcule el efecto indirecto sobre los 2.700 vehículos/hora que seguirán circulando por las vías alternativas en horas de congestión (realice el cálculo sólo para el año 1 e indique si corresponde a un beneficio o un costo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UCIÓN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6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4"/>
        <w:gridCol w:w="528"/>
        <w:gridCol w:w="1498"/>
        <w:gridCol w:w="1190"/>
        <w:gridCol w:w="1510"/>
        <w:gridCol w:w="1050"/>
      </w:tblGrid>
      <w:tr>
        <w:trPr>
          <w:trHeight w:val="248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Valor Privado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Factor Ajuste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Valor Social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(A)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(B)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(A)x(B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Impuestos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20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8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no de Obr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35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14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109.2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no de Obra Calificada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2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8.000.00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0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8.0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no de Obra Semicalificada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3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42.000.00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,60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5.2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no de Obra No Calificada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50%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70.000.00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,80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56.0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teriales e Insumos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25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10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101.6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Transables Internacionalmente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4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40.000.00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4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41.6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No Transables Internac.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60%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60.000.00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0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60.0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quinaria y Equipos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2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8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82.24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Transables Internacionalmente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7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56.000.00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4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58.24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No Transables Internac.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30%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4.000.00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0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4.0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Total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s-ES" w:eastAsia="es-ES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40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293.04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) Y c)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0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048"/>
        <w:gridCol w:w="928"/>
        <w:gridCol w:w="960"/>
        <w:gridCol w:w="1632"/>
        <w:gridCol w:w="1040"/>
        <w:gridCol w:w="1360"/>
        <w:gridCol w:w="656"/>
      </w:tblGrid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Tránsito Inicial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5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Tasa crec. anual tránsit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8%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3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Valor Unitario ($/veh-hora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Horas año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Beneficio Anual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TRI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Año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Tránsito Normal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 s/p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 c/p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Ahorro CGV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(Bi/I)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.5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.7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3,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,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47.385.0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6,2%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.91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4,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4,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55.269.86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8,9%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.14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4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5,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5,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64.466.76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2,0%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9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Para el año 1 la TRI es mayor que tasa social de descuento (10%) ==&gt; No conviene postergar el proyecto. Por lo tanto,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34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el momento óptimo es invertir en el año 0.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  <w:t xml:space="preserve">Beneficio indirecto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9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Si se desviaran 500 vehículos/hora desde las rutas alternativas, entonces el tránsito c/p en la ruta en que se ejecuta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60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el proyecto sería, para el año 1, de 2.700+500 = 3.200. Luego,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xs/p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xc/p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9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omo el sistema debiera estar en equilibrio, el CGV en ambas rutas debe ser igual siempre; por lo tanto en la ruta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alternativa (ruta y) se tiene que: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ys/p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yc/p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  <w:t>Ahorr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  <w:t>1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84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Por lo tanto, los 2700 veh/h que siguen circulando por la "ruta y" tendrán un beneficio indirecto igual a: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Año 1:</w:t>
            </w:r>
          </w:p>
        </w:tc>
        <w:tc>
          <w:tcPr>
            <w:tcW w:w="3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= 11 ($/veh)x2700 (veh/hr)x1300 (hr/año)=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8.610.00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9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Este beneficio debe ser sumado a los beneficios directos del proyecto (en este caso, correspondientes al tránsito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normal y al desviado).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Comente las siguientes afirmaciones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tránsito transferido es aquel que por efecto del proyecto modifica la ruta de viaje pero mantiene su Origen-Destino.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 un proyecto contrata exclusivamente a trabajadores que se encontraban desempleados, el costo social de la mano de obra imputable a ese proyecto es cero.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La valoración que los trabajadores asignen a los fondos legales destinados a los fondos de jubilación y salud incidirá en el factor de corrección de la mano de obra.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El Estado debe subsidiar al privado cuando la rentabilidad social de un proyecto es positiva.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 la demanda de mercado del bien que será producido por el proyecto es perfectamente elástica, el valor social de su producción corresponde exclusivamente al valor del mayor consumo del bien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UCIÓN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jc w:val="both"/>
        <w:rPr>
          <w:sz w:val="22"/>
        </w:rPr>
      </w:pPr>
      <w:r>
        <w:rPr>
          <w:sz w:val="22"/>
        </w:rPr>
        <w:t>El tránsito transferido es aquel que por efecto del proyecto modifica la ruta de viaje pero mantiene su Origen-Destino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720" w:hanging="0"/>
        <w:jc w:val="both"/>
        <w:rPr>
          <w:sz w:val="22"/>
        </w:rPr>
      </w:pPr>
      <w:r>
        <w:rPr>
          <w:sz w:val="22"/>
        </w:rPr>
        <w:t>Respuesta: Falso. El tránsito transferido es aquel que modifica tanto su ruta como su Origen-Destino. Por ejemplo, al construirse la Ruta de la Fruta hubo tráfico de camiones que cambió su ruta (la Ruta de la Fruta en lugar de la Ruta 5) y su Origen-Destino (el puerto de San Antonio en lugar del puerto de Valparaíso)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5"/>
        </w:numPr>
        <w:spacing w:before="0" w:after="1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i un proyecto contrata exclusivamente a trabajadores que se encontraban desempleados, el costo social de la mano de obra imputable a ese proyecto es cero.</w:t>
      </w:r>
    </w:p>
    <w:p>
      <w:pPr>
        <w:pStyle w:val="TextBodyIndent"/>
        <w:ind w:left="708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Respuesta: Falso. El costo social de contratar trabajadores desempleados corresponde al “salario de reserva” o mínimo salario que exigen los trabajadores para salir a trabajar.</w:t>
      </w:r>
    </w:p>
    <w:p>
      <w:pPr>
        <w:pStyle w:val="TextBodyIndent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La valoración que los trabajadores asignen a los fondos legales destinados a los fondos de jubilación y salud incidirá en el factor de corrección de la mano de obra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Verdadero. Si los trabajadores “no valoran” en su totalidad los fondos para jubilación y salud, entonces es equivalente a la existencia de un impuesto; por lo tanto, el salario social diferirá del salario de mercado. Mientras menor sea la valoración de estos fondos, mayor será el “impuesto” y mayor la diferencia entre el valor privado y social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l Estado debe subsidiar al privado cuando la rentabilidad social de un proyecto es positiva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Falso. El Estado debe subsidiar al privado sólo cuando la rentabilidad social es positiva y la rentabilidad privada es negativa. Si la rentabilidad privada y social es positiva, el Estado no debe intervenir, ya que el privado tiene todos los incentivos para ejecutar el proyecto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1080" w:hanging="0"/>
    </w:pPr>
    <w:rPr>
      <w:b/>
      <w:spacing w:val="-2"/>
      <w:lang w:val="es-CL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080" w:leader="none"/>
      </w:tabs>
      <w:ind w:left="1080" w:hanging="72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3:11:00Z</dcterms:created>
  <dc:creator>Fernando Cartes</dc:creator>
  <dc:description/>
  <dc:language>en-US</dc:language>
  <cp:lastModifiedBy>Ana Miriam Ramírez Soto</cp:lastModifiedBy>
  <dcterms:modified xsi:type="dcterms:W3CDTF">2001-11-17T21:40:00Z</dcterms:modified>
  <cp:revision>9</cp:revision>
  <dc:subject/>
  <dc:title>Preguntas Control</dc:title>
</cp:coreProperties>
</file>